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Style1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ЕРЕЧЕНЬ </w:t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КУМЕНТОВ ПО МЕЖГОСУДАРСТВЕННОЙ СТАНДАРТИЗАЦИИ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МЕНЯЕМЫХ НА 62-м ЗАСЕДАНИИ МГ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722"/>
        <w:gridCol w:w="4111"/>
        <w:gridCol w:w="1559"/>
        <w:gridCol w:w="1531"/>
      </w:tblGrid>
      <w:tr>
        <w:trPr>
          <w:tblHeader w:val="true"/>
          <w:cantSplit w:val="true"/>
        </w:trPr>
        <w:tc>
          <w:tcPr>
            <w:tcW w:w="32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означение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рисоединившиеся гос-ва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781.0-86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уфты для силовых кабелей на напряжение до 35 кВ включительно. Общие технические услови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М </w:t>
            </w:r>
            <w:r>
              <w:rPr>
                <w:lang w:val="en-US"/>
              </w:rPr>
              <w:t>KG</w:t>
            </w:r>
          </w:p>
        </w:tc>
        <w:tc>
          <w:tcPr>
            <w:tcW w:w="1531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ует ГОСТ 34839-202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781.2-77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уфты соединительные свинцовые для силовых кабелей на напряжение 1, 6 и 10 кВ. Комплект деталей и монтажных материалов. Технические услови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М </w:t>
            </w:r>
            <w:r>
              <w:rPr>
                <w:lang w:val="en-US"/>
              </w:rPr>
              <w:t>KG</w:t>
            </w:r>
          </w:p>
        </w:tc>
        <w:tc>
          <w:tcPr>
            <w:tcW w:w="153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68.1-91</w:t>
              <w:br/>
              <w:t>(МЭК 439-2-87)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изковольтные комплектные устройства распределения и управления. Часть 2. Частные требования к системам сборных шин (шинопроводам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М</w:t>
            </w:r>
            <w:r>
              <w:rPr>
                <w:lang w:val="en-US"/>
              </w:rPr>
              <w:t xml:space="preserve"> KG RU</w:t>
            </w:r>
            <w:r>
              <w:rPr/>
              <w:t xml:space="preserve"> 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 ГОСТ IEC 61439-6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68-90</w:t>
              <w:br/>
              <w:t>(МЭК 439-1-85)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изковольтные комплектные устройства распределения и управления. Часть 1. Требования к устройствам, испытанным полностью или частичн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М</w:t>
            </w:r>
            <w:r>
              <w:rPr>
                <w:lang w:val="en-US"/>
              </w:rPr>
              <w:t xml:space="preserve"> KG RU</w:t>
            </w:r>
            <w:r>
              <w:rPr/>
              <w:t xml:space="preserve"> 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 ГОСТ IEC 61439-1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097-2002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. Общие требования безопасности и методы испытаний. Механические и физические свойств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 </w:t>
            </w:r>
            <w:r>
              <w:rPr>
                <w:lang w:val="en-US"/>
              </w:rPr>
              <w:t>KG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 на основе ГОСТ Р 51555-99, который заменен на ГОСТ Р 53906-2010, текст отсутствует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2127-2013</w:t>
              <w:br/>
              <w:t>(IEC 62208:2002)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устые оболочки для низковольтных комплектных устройств распределения и управления. Общие требовани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М</w:t>
            </w:r>
            <w:r>
              <w:rPr>
                <w:lang w:val="en-US"/>
              </w:rPr>
              <w:t xml:space="preserve"> KG RU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 ГОСТ IEC 62208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EN</w:t>
            </w:r>
            <w:r>
              <w:rPr/>
              <w:t xml:space="preserve"> 12091-2011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теплоизоляционные, применяемые в строительстве. Метод определения морозо-стойкост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М</w:t>
            </w:r>
            <w:r>
              <w:rPr>
                <w:lang w:val="en-US"/>
              </w:rPr>
              <w:t xml:space="preserve"> KG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Действует ГОСТ </w:t>
            </w:r>
            <w:r>
              <w:rPr>
                <w:lang w:val="en-US"/>
              </w:rPr>
              <w:t>EN</w:t>
            </w:r>
            <w:r>
              <w:rPr/>
              <w:t xml:space="preserve"> 12091-2015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EC 60439-3-2012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комплектные низковольтные распределения и управления. Часть 3. Дополнительные требования к устройствам распределения и управления, предназначенным для эксплуатации в местах, доступных неквалифицированному персоналу, и методы испыта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М</w:t>
            </w:r>
            <w:r>
              <w:rPr>
                <w:lang w:val="en-US"/>
              </w:rPr>
              <w:t xml:space="preserve"> KG RU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 ГОСТ IEC 61439-3-2015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IEC 60439-4-2013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изковольтные комплектные устройства распределения и управления. Часть 4. Дополнительные требования к устройствам для строительных площадо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М</w:t>
            </w:r>
            <w:r>
              <w:rPr>
                <w:lang w:val="en-US"/>
              </w:rPr>
              <w:t xml:space="preserve"> KG RU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Действует </w:t>
              <w:br/>
              <w:t>ГОСТ IEC 61439-4-2015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920-2012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ы пускорегулирующие для трубчатых люминесцентных ламп. Общие требования и требования безопасност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М</w:t>
            </w:r>
            <w:r>
              <w:rPr>
                <w:lang w:val="en-US"/>
              </w:rPr>
              <w:t xml:space="preserve"> KG RU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ует ГОСТ </w:t>
            </w:r>
            <w:r>
              <w:rPr>
                <w:lang w:val="en-US"/>
              </w:rPr>
              <w:t>IEC</w:t>
            </w:r>
            <w:r>
              <w:rPr/>
              <w:t xml:space="preserve"> 61347-2-8-201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1134" w:top="1190" w:footer="1247" w:bottom="130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 9 к протоколу МГС № 62-2022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634" w:hanging="0"/>
      <w:rPr/>
    </w:pPr>
    <w:r>
      <w:rPr/>
      <w:t>Приложение №</w:t>
    </w:r>
    <w:r>
      <w:rPr>
        <w:lang w:val="en-US"/>
      </w:rPr>
      <w:t xml:space="preserve"> </w:t>
    </w:r>
    <w:r>
      <w:rPr/>
      <w:t>9 к протоколу</w:t>
      <w:br/>
      <w:t>МГС № 62-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7">
    <w:name w:val="Ниж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"/>
    <w:basedOn w:val="Normal"/>
    <w:qFormat/>
    <w:pPr>
      <w:autoSpaceDE w:val="true"/>
    </w:pPr>
    <w:rPr>
      <w:rFonts w:ascii="Courier New" w:hAnsi="Courier New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 NTCS A10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0:56:00Z</dcterms:created>
  <dc:creator>client801_1</dc:creator>
  <dc:description/>
  <cp:keywords/>
  <dc:language>en-US</dc:language>
  <cp:lastModifiedBy>Ольга Глебус</cp:lastModifiedBy>
  <cp:lastPrinted>2017-04-12T09:38:00Z</cp:lastPrinted>
  <dcterms:modified xsi:type="dcterms:W3CDTF">2022-12-13T11:59:00Z</dcterms:modified>
  <cp:revision>21</cp:revision>
  <dc:subject/>
  <dc:title/>
</cp:coreProperties>
</file>